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більській М.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БІЛЬСЬКОЇ Наталії Михайл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НАБІЛЬСЬКІЙ Марії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1.08.2010 року), яка зареєстрована та проживає за адресою: смт. Козелець, вул. ********</w:t>
      </w:r>
      <w:r>
        <w:rPr>
          <w:lang w:val="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Малолітня НАБІЛЬСЬКА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30:00Z</dcterms:created>
  <dc:creator>Ponomarenkosp252106</dc:creator>
  <dc:description/>
  <cp:keywords/>
  <dc:language>en-US</dc:language>
  <cp:lastModifiedBy>Пользователь Windows</cp:lastModifiedBy>
  <dcterms:modified xsi:type="dcterms:W3CDTF">2023-09-14T06:50:00Z</dcterms:modified>
  <cp:revision>23</cp:revision>
  <dc:subject/>
  <dc:title> </dc:title>
</cp:coreProperties>
</file>